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rFonts w:ascii="Arial" w:hAnsi="Arial" w:cs="Arial"/>
          <w:sz w:val="22"/>
          <w:szCs w:val="22"/>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Jo Ann Guilford</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1,491,791</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t serves as gradebook, attendance, and has a parent portal.</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ttendance is done electronically and posts instantly for the attendance clerk to do her job. It also blocks you out once you have submitted a class, so mistakes are minimized.</w:t>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am able to use the system to obtain most of the information I need.  There are some features that are not being utilized which I think could be helpful.  My major complaint is the parent information is out of date and e-mailing progress reports  is not an option.</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e don’t contact customer service, we contact our attendance clerk, who contacts Region 10.</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ree teachers and the attendance clerk went to a half-day training last August.  The teachers returned to share our knowledge in  a 30 minute training session which had problems because half the teachers couldn’t set up their accounts because of bad data (i.e. misspelled names, wrong s.s.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34:00Z</dcterms:created>
  <dc:creator>Alana Sloan</dc:creator>
  <dc:description/>
  <cp:keywords/>
  <dc:language>en-US</dc:language>
  <cp:lastModifiedBy>Jo Ann</cp:lastModifiedBy>
  <cp:lastPrinted>2009-04-23T11:59:00Z</cp:lastPrinted>
  <dcterms:modified xsi:type="dcterms:W3CDTF">2010-02-01T04: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